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75369305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/>
          <w:sz w:val="48"/>
          <w:szCs w:val="48"/>
        </w:rPr>
        <w:t>D.1.4.g - Elektroinstal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Budova skladů, Máchova ulice</w: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č. 300/1, k.ú.  Horní Růžodol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1"/>
        <w:spacing w:before="0" w:after="0"/>
        <w:rPr/>
      </w:pPr>
      <w:r>
        <w:rPr>
          <w:rFonts w:cs="Arial" w:ascii="Arial" w:hAnsi="Arial"/>
        </w:rPr>
        <w:t>Investor:</w:t>
        <w:tab/>
        <w:tab/>
        <w:tab/>
      </w: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Statutární město Liberec</w:t>
      </w:r>
    </w:p>
    <w:p>
      <w:pPr>
        <w:pStyle w:val="Textbody1"/>
        <w:spacing w:before="0" w:after="0"/>
        <w:ind w:left="2124" w:firstLine="708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nám. Dr. E. Beneše 1/1, 460 59 Liberec 1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Cs w:val="20"/>
          <w:lang w:eastAsia="cs-CZ" w:bidi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edení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řeší nové silnoproudé elektroinstalace ve stávajícím skladovém objektu na p.p.č. 300/1 v Máchově ulici, Horní Růžodol, Liberec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 předložen digitální pasport budovy a proběhly konzultace se zástupci investora a jednotlivými nájemci. Současně byla provedena prohlídka na místě stavb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U veškerých zásuvkových obvodů do 16A bude použito doplňkové ochrany za pomoci proudových chráničů 0,03A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Návrh prostředí dle ČSN 332000-5-51 ed. 3 z1  </w:t>
      </w:r>
    </w:p>
    <w:p>
      <w:pPr>
        <w:pStyle w:val="TextBodyIndent"/>
        <w:spacing w:before="6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ření: AM1 zanedbatelné</w:t>
        <w:tab/>
        <w:tab/>
        <w:tab/>
        <w:tab/>
        <w:t xml:space="preserve">Seismicita: AP1 zanedbatelná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uřková činnost: AQ1 zanedbatelná</w:t>
        <w:tab/>
        <w:tab/>
        <w:tab/>
        <w:t xml:space="preserve">Pohyb vzduchu: AR1 pomalý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opnost lidí: BA1 běžná</w:t>
        <w:tab/>
        <w:tab/>
        <w:tab/>
        <w:tab/>
        <w:t xml:space="preserve">Dotyk se zemí: BC1 žádný </w:t>
        <w:tab/>
        <w:tab/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nik: BD1 snadné podmínky pro únik</w:t>
        <w:tab/>
        <w:tab/>
        <w:tab/>
        <w:t>Látky v objektu: BE1 bez nebezpečí Konstrukční materiály: CA1 nehořlavé</w:t>
        <w:tab/>
        <w:tab/>
        <w:tab/>
        <w:t>Provedení budovy: CB1 bez nebezpečí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chy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vnějších vlivů vychází z rozměrů tří zón dle normy ČSN 33 2000-7-701 ed.2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bookmarkStart w:id="0" w:name="OLE_LINK3"/>
      <w:bookmarkStart w:id="1" w:name="OLE_LINK2"/>
      <w:bookmarkEnd w:id="0"/>
      <w:bookmarkEnd w:id="1"/>
      <w:r>
        <w:rPr>
          <w:rFonts w:cs="Arial" w:ascii="Arial" w:hAnsi="Arial"/>
          <w:sz w:val="22"/>
          <w:szCs w:val="22"/>
        </w:rPr>
        <w:t>Venkovní prostor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prostory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</w:t>
      </w:r>
      <w:r>
        <w:rPr>
          <w:rFonts w:cs="Arial" w:ascii="Arial" w:hAnsi="Arial"/>
          <w:sz w:val="22"/>
          <w:szCs w:val="22"/>
        </w:rPr>
        <w:t xml:space="preserve"> (pro venkovní vedení se neřeší protokol o určení vnějších vlivů)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2.3  </w:t>
        <w:tab/>
        <w:t>Energetické bilance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22"/>
        </w:rPr>
        <w:t>Vzhledem k tomu, že se jedná o rekonstrukci stávajících elektroinstalací bez nových požadavků, tak zůstává energetická bilance objektu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40" w:after="0"/>
        <w:rPr/>
      </w:pPr>
      <w:bookmarkStart w:id="2" w:name="OLE_LINK3"/>
      <w:bookmarkStart w:id="3" w:name="OLE_LINK2"/>
      <w:bookmarkEnd w:id="2"/>
      <w:bookmarkEnd w:id="3"/>
      <w:r>
        <w:rPr>
          <w:rFonts w:cs="Arial" w:ascii="Arial" w:hAnsi="Arial"/>
        </w:rPr>
        <w:t>3.1</w:t>
        <w:tab/>
        <w:t xml:space="preserve">Připojení na el. síť 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ipojení objektu je v současné době řešené z trafostanice v objektu arény, která je v majetku investora. Přípojka NN je vedena z rozpojovací skříně, která je instalována vedle objektu. Z této skříně je veden nový kabel AYKY 4Bx70, který bude využit i pro nové připojení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Tento přívodní kabel bude v chodbě č.m. 104 přeložen do nové trasy a zaveden do nového hlavního rozvaděče RH, který bude instalován ve fasádě objektu a přístupný z ramp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e</w:t>
      </w:r>
    </w:p>
    <w:p>
      <w:pPr>
        <w:pStyle w:val="Heading2"/>
        <w:spacing w:before="20" w:after="0"/>
        <w:rPr/>
      </w:pPr>
      <w:r>
        <w:rPr>
          <w:rFonts w:cs="Arial" w:ascii="Arial" w:hAnsi="Arial"/>
          <w:sz w:val="22"/>
          <w:szCs w:val="22"/>
        </w:rPr>
        <w:t>Hlavní rozvaděč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800 x 1350 x 250 mm. Z rozvaděče budou podružně měřeny a odjištěny veškeré hlavní rozvaděče jednotlivých nájemců. Současně bude z tohoto rozvaděče odjištěno a ovládáno venkovní osvětlení na fasádě objektu a lampa uprostřed parkoviště. 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užné rozvaděče Aréna a společná spotřeba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Jedná se celkem o čtyři rozvaděče. Rozvaděč R-S1 bude v nástěnném plastovém provedení IP55/20 a bude instalován ve 2.NP č.m. 252 sekce 3, rozvaděč R-S2 bude v oceloplechovém zapuštěném provedení a bude instalován ve spodní části schodiště č.m. 01 sekce 3. Pro prostory teplárny a garáže v 1.NP budou v obou případech instalovány plastové nástěnné rozvaděče v krytí IP55/20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prostoru nájemce Pivovar Svijan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ísto původního rozvaděče pro tyto prostory, který se nacházel ve vstupní chodbě č.m. 113 bude instalován v centrální chodbě č.m. 104 nový oceloplechový zapuštěný rozvaděč o rozměrech 600 x 1350 x 160 mm. Pro rozvaděč bude nutné vzhledem k tloušťce příčky provést přizdění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V&amp;J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lavním rozvaděčem tohoto nájemce bude stávající rozvaděč dílen v 1.PP, který byl instalován před zhruba pěti lety. Do tohoto rozvaděče bude provedeno dozbrojení dle přiloženého výkresu této dokumentace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sociální zázemí v 1.PP a kanceláře v 1.NP budou instalovány nástěnné plastové bílé rozvodnice s oceloplechovými bíle lakovanými dvířky pro 36 modulů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Autoškola Havlík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prostorách učebny (č.m. 07) bude instalována plastová nástěnná bílá rozvodnice s oceloplechovými bíle lakovanými dvířky pro 24 modulů. Ve skladu (č.m.16) bude instalována plastová nástěnná rozvodnice pro 24 modulů v krytí IP55/20.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jení jednotlivých rozvaděčů řeší samostatné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ů je nutné umístit výstražné štítky, upozorňující na to, že se jedná o elektrická zaříze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Osvětlení bylo navrženo dle ČSN EN 12464-1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hodby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komunikační prostory a chodb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8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chodiště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schodiště, eskalátory, pohyblivé chodník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ociální zázemí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.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2 Společné prostory uvnitř budov – Místnosti pro odpočinek, hygienu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šatny, umývárny, koupelny, toalet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Technické místnosti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3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3 Společné prostory uvnitř budov – Dozorny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rovozní místnosti, rozvod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klady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4.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Skupina prostoru - </w:t>
      </w:r>
      <w:r>
        <w:rPr>
          <w:rFonts w:cs="Arial" w:ascii="Arial" w:hAnsi="Arial"/>
          <w:sz w:val="22"/>
        </w:rPr>
        <w:t>5.4 Společné prostory uvnitř budov – Skladové prostory a chladír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Garáže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4.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4 Průmyslové a řemeslné činnosti – Výroba a opravy voz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szCs w:val="22"/>
        </w:rPr>
        <w:t>celkový servis vozidel, opravy a testová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3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2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b/>
          <w:sz w:val="22"/>
          <w:lang w:val="en-US"/>
        </w:rPr>
        <w:t>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Kanceláře 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26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6 Administrativní prostory (kanceláře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saní na stroji, čtení a zpracování dat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5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9</w:t>
      </w:r>
      <w:r>
        <w:rPr>
          <w:rFonts w:cs="Arial" w:ascii="Arial" w:hAnsi="Arial"/>
          <w:sz w:val="22"/>
          <w:lang w:val="en-US"/>
        </w:rPr>
        <w:t xml:space="preserve">, Ra 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>,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Osvětlení bude provedeno svítidly se zářivkovými zdroji T5. Veškerá svítidla budou vybavena elektronickými předřadníky. Jejich rozmístění je řešeno v přiložených výkresech. Popis svítidel včetně jejich vyobrazení je řešen výkazem výmě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se bude sestávat ze čtrnácti LED reflektorů (10ks na rampách ve dvoře a 4ks na fasádě u garáží a dílen) a stávajícího stožáru se čtyřmi výbojkovými svítidly ve dvoře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ítidla na rampách a stožár VO budou připojeny z hlavního rozvaděče RH. Stožár je v současné době připojen z původního rozvaděče skladů pro Pivovar Svijany. Z rozvaděče RH bude přiveden k tomuto rozvaděči kabel z hlavního rozvaděče a bude zde přes elektroinstalační krabici propojen s tímto stávajícím kabelem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u garáží bude připojeno z rozvaděč R-S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bude v automatickém režimu spínáno soumrakovými čidly s programovatelnými spínacími hodinami (pro každý rozvaděč jedno). V manuálním (ručním režimu, po přepnutí přepínače v rozvaděči) bude možné toto osvětlení spínat vypínači u těchto rozvaděč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5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dle ČSN EN 1838 Světlo a osvětlení – Nouzové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uží k označení únikových směrů a východů z jednotlivých prostor objektu a k zajištění alespoň orientačního osvětl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samostatnými autonomními nouzovými svítidly s vlastními zdroji el. energie. Nad únikovými dveřmi budou použita nástěnná svítidla </w:t>
      </w:r>
      <w:r>
        <w:rPr>
          <w:rFonts w:cs="Arial" w:ascii="Arial" w:hAnsi="Arial"/>
          <w:sz w:val="22"/>
        </w:rPr>
        <w:t xml:space="preserve">s piktogramy směru úniku. Pro antipanické plošné osvětlení budou do svítidel hlavního osvětlení instalovány nouzové moduly - invertéry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ba autonomnosti svítidel bez el. energie bude minimálně jedna hodina. Toto splňuje požadavek na nouzové osvětlení únikových cest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6</w:t>
        <w:tab/>
        <w:t>Elektroinsta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elektroinstalace budou provedeny po povrchu klasickými kabely CYKY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ladové prosto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těchto prostorách budou hlavní trasy vedeny po obvodových stěnách v drátěných mřížkových žlabech na výložnících. Svody k jednotlivým koncovým prvkům budou řešeny v pevných plastových trubkách na příchytk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e konstrukci objektu se nesmí v žádném případě vrtat do betonových příhradových nosníků střechy a konstrukce střechy. Z tohoto důvodu jsou ve skladech 101, 102, 252, 253 a 255 instalována pro svítidla nosná lanka, která jsou kotvena k obvodovým stěná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y vypínačů a zásuvek budou v těchto prostorách 120 cm jejich střed nad konečnou podlahou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ní prostory a učebny autoškol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těchto částech budou elektroinstalace rozvedeny v bílých vkládacích elektroinstalačních lišt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ýšky vypínačů budou 120 cm jejich střed nad podlaho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zásuvek se počítá s výškou 20 cm jejich střed nad podlahou., popřípadě dle dohody s jednotlivými nájemci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ílny V&amp;J v 1.P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ěchto prostorách byly provedeny nové elektroinstalace před cca pěti lety a jsou již řešeny v soustavě TN-S. Bylo shledáno, že jsou ve vyhovujícím stavu a není potřeba je měnit. Vyměněna budou pouze svítidla a do rozvaděče bude doplněn pro zásuvkové obvody proudový chránič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ta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rozvaděče výtahu, který je instalován v jeho strojovně (nad výtahem) bude z hlavního rozvaděče přiveden nový kabel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7 </w:t>
        <w:tab/>
        <w:t>Ochranné pospojení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přístupné velké kovové stavební konstrukce, drátěné kabelové žlaby, kovová potrubí TZB budou mezi sebou pospojovány zelenožlutými vodiči a připojeny na vyrovnávače potenciálu. Těmito vyrovnávači budou sběrny HOP-PA instalované do el. rozvaděčů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sekce 1 a 2 – rozvaděče RH a R-SV1 - bude pospojování řešeno ze sběrny PEN v hlavním rozvaděči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Pro sekci 3 – veškeré ostatní rozvaděče – bude pro pospojování instalována na fasádě u vstupu nová zkušební svorka v krabici KO125, do které bude přiveden od stávajícího svodu hromosvodu drát FeZn Ø 10 mm. Z této zkušební svorky bude veden zelenožlutý vodič CYA 25 na sběrnu HOP-PA v rozvaděči R-S2, ze které budou následně zelenožlutými vodiči připojeny veškeré sběrny v rozvaděčích v této sekci budov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4. </w:t>
        <w:tab/>
        <w:t>Ochrana před bleskem (hromosvod)</w:t>
      </w:r>
    </w:p>
    <w:p>
      <w:pPr>
        <w:pStyle w:val="Heading2"/>
        <w:spacing w:before="40" w:after="0"/>
        <w:rPr/>
      </w:pPr>
      <w:r>
        <w:rPr>
          <w:rFonts w:cs="Arial" w:ascii="Arial" w:hAnsi="Arial"/>
        </w:rPr>
        <w:t xml:space="preserve">4.1  </w:t>
        <w:tab/>
        <w:t>Vnější ochrana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při rekonstrukcí elektroinstalací není zasaženo do obvodového pláště budovy ani střechy, zůstává systém vnější ochrany před bleskem  (hromosvod)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24"/>
        </w:rPr>
        <w:t xml:space="preserve">4.2  </w:t>
        <w:tab/>
        <w:t>Vnitřní ochrana před bleske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je provedena ekvipotenciálním pospojováním a přepěťovými ochrannými zařízeními v el. rozvaděčích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hledem k tomu, že jsou v objektu pronajaté veškeré prostory jednotlivým nájemcům, bude nutné postup prací s nimi koordinovat. To znamená dohodu o částečné vyklizení vždy určitých prostor, aby bylo možné provádět montážní práce a i to, aby dané prostory byly v co nejmenší míře bez el. energie. Z těchto důvodů jsou navrženy pro dané prostory rozvaděče v jiných pozicích, aby bylo možné do poslední chvíle provozovat původní elektroinstalace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provedení elektroinstalací musí být demontovány veškeré původní elektroinstalace mimo těch, které jsou vedeny pevně pod omítkou. Ty, které jsou vedeny v trubkách, budou vytahány. Elektroinstalační krabice po původních zásuvkách a vypínačích budou opatřeny klasickými víčky. 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24-17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ProsttextChar">
    <w:name w:val="Prostý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709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szCs w:val="24"/>
      <w:lang w:eastAsia="zh-CN" w:bidi="hi-IN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0:27:00Z</dcterms:created>
  <dc:creator>EW/LN/CB</dc:creator>
  <dc:description/>
  <cp:keywords>Ethan</cp:keywords>
  <dc:language>en-US</dc:language>
  <cp:lastModifiedBy>Jaromír Bednář</cp:lastModifiedBy>
  <cp:lastPrinted>2017-03-29T09:34:00Z</cp:lastPrinted>
  <dcterms:modified xsi:type="dcterms:W3CDTF">2017-03-29T07:50:00Z</dcterms:modified>
  <cp:revision>14</cp:revision>
  <dc:subject/>
  <dc:title>Ethan Frome</dc:title>
</cp:coreProperties>
</file>